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530921517"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257083439"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546621306"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